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commentRangeStart w:id="0"/>
      <w:r>
        <w:rPr>
          <w:rFonts w:cs="Times New Roman" w:ascii="Times New Roman" w:hAnsi="Times New Roman"/>
          <w:sz w:val="24"/>
          <w:szCs w:val="24"/>
        </w:rPr>
        <w:t>Jonathan Kno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English Literature and Composition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tion: This I Believ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January 2010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Log Reflection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hile I listened to examples of This I Believe statements, I truly enjoyed hearing what others had to say and what I did and did not agree with. The only issue was when I began to think about my statement I could not decide upon the right belief I wanted to write about. </w:t>
      </w:r>
      <w:commentRangeStart w:id="1"/>
      <w:r>
        <w:rPr>
          <w:rFonts w:cs="Times New Roman" w:ascii="Times New Roman" w:hAnsi="Times New Roman"/>
          <w:sz w:val="24"/>
          <w:szCs w:val="24"/>
        </w:rPr>
        <w:t xml:space="preserve">At the time of this assignment I was beginning to think about the up and coming basketball season and how I needed to become a leader on the team over my senior season.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>Think about this, I knew I wanted to write about a belief that I wished to teach to my teammates; however, I wanted to teach a belief that does not only apply to basketball but life in general as well. I decided upon stressing the value of hard work. I felt the best way to do this was to use examples of what I have personally experienced in my life to show how important I believe hard work is in all aspects of life.</w:t>
      </w:r>
    </w:p>
    <w:p>
      <w:pPr>
        <w:pStyle w:val="Normal"/>
        <w:spacing w:lineRule="auto" w:line="480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n area of this paper I feel I did well with was making it relatable to those who read my belief statement. I drew attention to the main goal everyone has during the younger years of their life. One part that I would go back change if I had the chance is my word choice. I used many of the same words too much. This can diminish from the value of the message by distracting the reader. Also, I feel that I did much better than in my previous writings with the lower order concerns. The few that I had were very simple mistakes that I simply looked over in my proofreading.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12:20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M. Lane" w:date="2010-01-08T12:20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Good connection what you kno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20:00Z</dcterms:created>
  <dc:creator>student</dc:creator>
  <dc:description/>
  <cp:keywords/>
  <dc:language>en-US</dc:language>
  <cp:lastModifiedBy>chad</cp:lastModifiedBy>
  <dcterms:modified xsi:type="dcterms:W3CDTF">2010-01-15T05:20:00Z</dcterms:modified>
  <cp:revision>2</cp:revision>
  <dc:subject/>
  <dc:title>Jonathan Knoll</dc:title>
</cp:coreProperties>
</file>